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MÓRIA DE CÁLCU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RUA PROJETADA – COMUNIDADE REDUTO – ZONA RURAL 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obra – 3,00m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tirada e reassentamento de pavimentação a paralelepípedo – 40,00m x 6,00m = 240,00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ção e compactação de sub-leito – 1.322,00m² (medida extraída do autoca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ção corrida – (138,24m + 28,08m) x 2 = 332,64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 de vala (para assentamento de meio fio) – 320,00m x 0,20m x 0,20m = 12,80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e e aterro compensado – 6,49m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terro mecanizado com empréstimo – (97,93m³ + 31,22m³) – 6,49m³ = 122,66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o fio de concreto – 320,00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vimentação a paralelepípedo em pedra granítica - 1.322,00m² (medida extraída do autoca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iação de meio fio – 320,00m x 0,20m = 64,00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regulamentação de trânsito – 3unid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are – 1uni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- 2uni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53:00Z</dcterms:created>
  <dc:creator>ANLAP</dc:creator>
  <dc:description/>
  <cp:keywords/>
  <dc:language>en-US</dc:language>
  <cp:lastModifiedBy>Michelle Carvalho</cp:lastModifiedBy>
  <cp:lastPrinted>2020-05-30T13:37:00Z</cp:lastPrinted>
  <dcterms:modified xsi:type="dcterms:W3CDTF">2020-07-21T12:44:00Z</dcterms:modified>
  <cp:revision>126</cp:revision>
  <dc:subject/>
  <dc:title>Ministério da Saúde</dc:title>
</cp:coreProperties>
</file>