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OBRA: PAVIMENTAÇÃO À PARALELEPIPEDO COM DRENAGEM SUPERFICIAL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LOCAL: COMPLEMENTO RUA PROJETADA - COMUNIDADE REDUTO – ZONA RURAL – SÃO MIGUEL DO GOSTOSO/RN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INAPI: MÊS DE REFERÊNCIA ABRIL/20_NÃO DESONERADO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ATA: 17/07/2020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Memorial Descritivo e Especificações Técnicas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01 – </w:t>
      </w:r>
      <w:r>
        <w:rPr>
          <w:rFonts w:cs="Arial" w:ascii="Arial" w:hAnsi="Arial"/>
          <w:b/>
          <w:sz w:val="22"/>
          <w:szCs w:val="22"/>
          <w:u w:val="single"/>
        </w:rPr>
        <w:t>GENERALIDADES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1.1 - Generalidades sobre Serviços, Material e Mão-de-obra</w:t>
      </w:r>
    </w:p>
    <w:p>
      <w:pPr>
        <w:pStyle w:val="Normal"/>
        <w:ind w:left="113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A mão-de-obra deverá ser de boa qualidade e os serviços executados deverão seguir estas especificações. Ficará a critério da fiscalização, impugnar qualquer serviço ou parte dele, caso não se tenha obedecido rigorosamente a estas normas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Todo e qualquer material deverá ser submetido a aprovação da fiscalização e, se refutado, deverá ser removido do canteiro de obras, dentro do prazo estipulado no Livro de Ocorrências. Os materiais aplicados e os serviços desenvolvidos deverão estar de acordo com as normas da </w:t>
      </w:r>
      <w:r>
        <w:rPr>
          <w:rFonts w:cs="Arial" w:ascii="Arial" w:hAnsi="Arial"/>
          <w:b/>
          <w:sz w:val="22"/>
          <w:szCs w:val="22"/>
        </w:rPr>
        <w:t>ABNT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- Taxas e Emolumentos</w:t>
      </w:r>
    </w:p>
    <w:p>
      <w:pPr>
        <w:pStyle w:val="Normal"/>
        <w:ind w:left="1134" w:hanging="0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Correrão por conta do empreiteiro todas as despesas relativas às instalações provisórias da obra, compreendendo o aparelhamento e máquinas necessárias à execução dos serviços, ferramentas, andaimes, cercas, ligações provisórias de água, esgotos, energia elétrica, registro no CREA, prefeitura, impostos e seguros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A empreiteira deverá cumprir a legislação em vigor sobre Segurança e Medicina do Trabalho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1.3 - </w:t>
      </w:r>
      <w:r>
        <w:rPr>
          <w:rFonts w:cs="Arial" w:ascii="Arial" w:hAnsi="Arial"/>
          <w:b/>
          <w:sz w:val="22"/>
          <w:szCs w:val="22"/>
          <w:u w:val="single"/>
        </w:rPr>
        <w:t>Placa Indicativa da Obra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verá ser confeccionada uma placa de obra, padronizada de acordo com o modelo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mesma deverá ser fixada e mantida na área de intervenção, em local destacado e visível, no prazo de até quinze dias contados a partir da emissão da Ordem de Serviço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02 – MOVIMENTO DE TERR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>Escavação manual de valas</w:t>
      </w:r>
      <w:r>
        <w:rPr>
          <w:rFonts w:cs="Arial" w:ascii="Arial" w:hAnsi="Arial"/>
          <w:sz w:val="22"/>
          <w:szCs w:val="22"/>
        </w:rPr>
        <w:t xml:space="preserve"> – Para o assentamento de meio fio em pedra granítica, será executado a escavação manual de vala (0,20m x 0,20m)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>Corte e aterro compensado</w:t>
      </w:r>
      <w:r>
        <w:rPr>
          <w:rFonts w:cs="Arial" w:ascii="Arial" w:hAnsi="Arial"/>
          <w:sz w:val="22"/>
          <w:szCs w:val="22"/>
        </w:rPr>
        <w:t xml:space="preserve"> – Executar o corte e aterro compensado com trator de esteira ou outro equipamento disponível no local, deverá ser observado o quadro de cubação no projeto básico em anexo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>Aterro com areia</w:t>
      </w:r>
      <w:r>
        <w:rPr>
          <w:rFonts w:cs="Arial" w:ascii="Arial" w:hAnsi="Arial"/>
          <w:sz w:val="22"/>
          <w:szCs w:val="22"/>
        </w:rPr>
        <w:t xml:space="preserve"> – Para a execução das calçadas, para o nivelamento da área será necessário executar o aterro com areia (para aterro) e adensado mecanicamente.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2"/>
          <w:szCs w:val="22"/>
          <w:u w:val="single"/>
        </w:rPr>
        <w:t>03- PAVIMENTAÇÃO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3.1- REGULARIZAÇÃO DO SUB-LEITO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Antes do início dos serviços pavimentação, será feita a regularização do sub-leito da rua, constando de cortes e aterros, para que a mesma possa receber a camada de areia para o colchão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3.2- MEIO-FIO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>O meio-fio deverá ser concreto pré-moldado in loco em trecho reto ou curvo com extrusora com 14cm de base x 30xm de altura; o rejuntamento deverá ser executado com argamassa de cimento e areia no traço 1:3 e deverá ocorrer após a compactação do pavimento para evitar que a vibração provoque a quebra; o escoramento com material coesivo na face voltada para o passeio não deve ser esquecido, uma vez que esta providência contribui para que a peça encontre-se amparada por ocasião de choques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3.3- PARALELEPÍPEDO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>Os paralelepípedos serão em pedra granítica rejuntados com argamassa de cimento e areia no traço 1:3; assentados sobre colchão de areia de 15 cm de espessura; as pedras deverão ter a forma aproximada de poliedros regulares com dimensões mínimas de 18x12x10cm para comprimento, altura e largura respectivamente; a argamassa deverá ser preparada com pouca água e espalhada e inserida nas juntas por meio de pás e vassourões; a última etapa consistirá na compactação utilizando-se compactadores de placas (tipo sapo) e finalmente a varrição final com o objetivo de espalhar e confortar os resíduos de argamassa proveniente de refluxo produzido pela vibração do compactador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As sarjetas serão construídas com o mesmo tipo de pedra usada para a pavimentação sendo as últimas duas fiadas longitudinais rebaixadas em 5(cinco) centímetros e, posteriormente cimentadas com argamassa de cimento e areia no traço 1:3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/>
          <w:iCs/>
          <w:sz w:val="22"/>
          <w:szCs w:val="22"/>
          <w:u w:val="single"/>
        </w:rPr>
        <w:t>05- PINTURA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5.1- CAIAÇÃO EM MEIO-FIO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Os meios-fios serão pintados com tinta a base de cal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/>
          <w:iCs/>
          <w:sz w:val="22"/>
          <w:szCs w:val="22"/>
          <w:u w:val="single"/>
        </w:rPr>
        <w:t xml:space="preserve">06- SINALIZAÇÃO VIÁRIA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A sinalização viária deverá obedecer ao projeto, e está previsto a fixação de placas de regulamentação em aço D=60cm com película retrorreflexiva com suporte e travessa em madeira de lei tratada 8x8cm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A placa de identificação do nome de rua com dimensões 45x25cm.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/>
          <w:iCs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iCs/>
          <w:sz w:val="22"/>
          <w:szCs w:val="22"/>
          <w:u w:val="single"/>
        </w:rPr>
        <w:t>08- LIMPEZA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8.1- LIMPEZA DA OBRA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>A obra deverá ser entregue totalmente limpa; todos os resíduos ou entulhos remanescente da sua execução deverão ser removidos do local para outra área deste que não agrida o meio ambiente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pós a conclusão do rejuntamento da pavimentação, será exigido um prazo mínimo de 07 (sete) dias para liberação do tráfego de carros e caminhões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16"/>
          <w:szCs w:val="16"/>
        </w:rPr>
        <w:t>ANNE MICHELLE FRANCO CARVALHO</w:t>
      </w:r>
    </w:p>
    <w:p>
      <w:pPr>
        <w:pStyle w:val="Normal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ENGENHEIRA CIVIL</w:t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16"/>
          <w:szCs w:val="16"/>
        </w:rPr>
        <w:t>CREA: 210305058-4</w:t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16"/>
          <w:szCs w:val="16"/>
        </w:rPr>
        <w:t>CPF: 023.684.184-07</w:t>
      </w:r>
    </w:p>
    <w:sectPr>
      <w:headerReference w:type="default" r:id="rId2"/>
      <w:type w:val="nextPage"/>
      <w:pgSz w:w="11906" w:h="16838"/>
      <w:pgMar w:left="993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jc w:val="left"/>
      <w:rPr>
        <w:rFonts w:ascii="Courier New" w:hAnsi="Courier New" w:cs="Courier New"/>
        <w:b/>
        <w:b/>
        <w:sz w:val="28"/>
      </w:rPr>
    </w:pPr>
    <w:r>
      <w:rPr>
        <w:rFonts w:cs="Courier New" w:ascii="Courier New" w:hAnsi="Courier New"/>
        <w:b/>
        <w:sz w:val="28"/>
      </w:rPr>
      <w:t xml:space="preserve">                                          </w:t>
    </w:r>
  </w:p>
  <w:tbl>
    <w:tblPr>
      <w:tblW w:w="10491" w:type="dxa"/>
      <w:jc w:val="left"/>
      <w:tblInd w:w="-426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62"/>
      <w:gridCol w:w="8729"/>
    </w:tblGrid>
    <w:tr>
      <w:trPr>
        <w:trHeight w:val="1528" w:hRule="atLeast"/>
      </w:trPr>
      <w:tc>
        <w:tcPr>
          <w:tcW w:w="1762" w:type="dxa"/>
          <w:tcBorders/>
          <w:vAlign w:val="center"/>
        </w:tcPr>
        <w:p>
          <w:pPr>
            <w:pStyle w:val="Head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62000" cy="645160"/>
                <wp:effectExtent l="0" t="0" r="0" b="0"/>
                <wp:docPr id="1" name="Imagem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m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46" r="-39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2000" cy="6451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729" w:type="dxa"/>
          <w:tcBorders/>
        </w:tcPr>
        <w:p>
          <w:pPr>
            <w:pStyle w:val="Header"/>
            <w:snapToGrid w:val="false"/>
            <w:jc w:val="right"/>
            <w:rPr>
              <w:color w:val="808080"/>
            </w:rPr>
          </w:pPr>
          <w:r>
            <w:rPr>
              <w:color w:val="808080"/>
            </w:rPr>
          </w:r>
        </w:p>
        <w:p>
          <w:pPr>
            <w:pStyle w:val="Heading"/>
            <w:jc w:val="left"/>
            <w:rPr>
              <w:rFonts w:ascii="Verdana" w:hAnsi="Verdana" w:cs="Verdana"/>
              <w:color w:val="000000"/>
              <w:szCs w:val="24"/>
            </w:rPr>
          </w:pPr>
          <w:r>
            <w:rPr>
              <w:rFonts w:cs="Verdana" w:ascii="Verdana" w:hAnsi="Verdana"/>
              <w:color w:val="000000"/>
              <w:szCs w:val="24"/>
            </w:rPr>
          </w:r>
        </w:p>
        <w:p>
          <w:pPr>
            <w:pStyle w:val="Heading"/>
            <w:ind w:right="3600" w:hanging="0"/>
            <w:jc w:val="left"/>
            <w:rPr>
              <w:rFonts w:ascii="Verdana" w:hAnsi="Verdana" w:cs="Verdana"/>
              <w:color w:val="000000"/>
              <w:sz w:val="20"/>
              <w:szCs w:val="24"/>
            </w:rPr>
          </w:pPr>
          <w:r>
            <w:rPr>
              <w:rFonts w:cs="Verdana" w:ascii="Verdana" w:hAnsi="Verdana"/>
              <w:color w:val="000000"/>
              <w:sz w:val="20"/>
              <w:szCs w:val="24"/>
            </w:rPr>
            <w:t>ESTADO DO RIO GRANDE DO NORTE</w:t>
          </w:r>
        </w:p>
        <w:p>
          <w:pPr>
            <w:pStyle w:val="Normal"/>
            <w:ind w:right="105" w:hanging="0"/>
            <w:rPr/>
          </w:pPr>
          <w:r>
            <w:rPr>
              <w:rFonts w:cs="Verdana" w:ascii="Verdana" w:hAnsi="Verdana"/>
              <w:b/>
            </w:rPr>
            <w:t>PREFEITURA MUNICIPAL DE SÃO MIGUEL DO GOSTOSO -RN</w:t>
          </w:r>
        </w:p>
        <w:p>
          <w:pPr>
            <w:pStyle w:val="Normal"/>
            <w:ind w:right="3600" w:hanging="0"/>
            <w:rPr>
              <w:rFonts w:ascii="Verdana" w:hAnsi="Verdana" w:cs="Verdana"/>
              <w:bCs/>
            </w:rPr>
          </w:pPr>
          <w:r>
            <w:rPr>
              <w:rFonts w:cs="Verdana" w:ascii="Verdana" w:hAnsi="Verdana"/>
              <w:bCs/>
            </w:rPr>
            <w:t>CNPJ/MF nº CNPJ: 01.612.396/0001-90</w:t>
          </w:r>
        </w:p>
        <w:p>
          <w:pPr>
            <w:pStyle w:val="Normal"/>
            <w:tabs>
              <w:tab w:val="clear" w:pos="708"/>
              <w:tab w:val="left" w:pos="1652" w:leader="none"/>
            </w:tabs>
            <w:ind w:right="3600" w:hanging="0"/>
            <w:rPr>
              <w:bCs/>
            </w:rPr>
          </w:pPr>
          <w:r>
            <w:rPr>
              <w:rFonts w:cs="Verdana" w:ascii="Verdana" w:hAnsi="Verdana"/>
              <w:bCs/>
            </w:rPr>
            <w:tab/>
          </w:r>
        </w:p>
      </w:tc>
    </w:tr>
  </w:tbl>
  <w:p>
    <w:pPr>
      <w:pStyle w:val="Header"/>
      <w:rPr>
        <w:rFonts w:ascii="Arial" w:hAnsi="Arial" w:cs="Arial"/>
        <w:b/>
        <w:b/>
        <w:sz w:val="22"/>
      </w:rPr>
    </w:pPr>
    <w:r>
      <w:rPr>
        <w:rFonts w:cs="Arial" w:ascii="Arial" w:hAnsi="Arial"/>
        <w:b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426" w:leader="none"/>
      </w:tabs>
      <w:ind w:left="-426" w:firstLine="1419"/>
      <w:jc w:val="center"/>
      <w:outlineLvl w:val="0"/>
    </w:pPr>
    <w:rPr>
      <w:rFonts w:ascii="Arial" w:hAnsi="Arial" w:cs="Arial"/>
      <w:b/>
      <w:color w:val="000000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993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2" w:firstLine="851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426" w:firstLine="1419"/>
      <w:jc w:val="both"/>
      <w:outlineLvl w:val="4"/>
    </w:pPr>
    <w:rPr>
      <w:rFonts w:ascii="Arial Narrow" w:hAnsi="Arial Narrow" w:cs="Arial Narrow"/>
      <w:bCs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Times New Roman" w:cs="Times New Roman"/>
      <w:b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b/>
      <w:u w:val="singl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TtuloChar">
    <w:name w:val="Título Char"/>
    <w:qFormat/>
    <w:rPr>
      <w:color w:val="0000FF"/>
      <w:sz w:val="24"/>
    </w:rPr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character" w:styleId="RodapChar">
    <w:name w:val="Rodapé Char"/>
    <w:qFormat/>
    <w:rPr/>
  </w:style>
  <w:style w:type="character" w:styleId="InternetLink">
    <w:name w:val="Hyperlink"/>
    <w:rPr>
      <w:color w:val="0563C1"/>
      <w:u w:val="single"/>
    </w:rPr>
  </w:style>
  <w:style w:type="character" w:styleId="Ttulo7Char">
    <w:name w:val="Título 7 Char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color w:val="0000FF"/>
      <w:sz w:val="24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93"/>
      <w:jc w:val="both"/>
    </w:pPr>
    <w:rPr>
      <w:rFonts w:ascii="Arial Narrow" w:hAnsi="Arial Narrow" w:cs="Arial"/>
      <w:sz w:val="28"/>
    </w:rPr>
  </w:style>
  <w:style w:type="paragraph" w:styleId="Recuodecorpodetexto2">
    <w:name w:val="Recuo de corpo de texto 2"/>
    <w:basedOn w:val="Normal"/>
    <w:qFormat/>
    <w:pPr>
      <w:ind w:left="142" w:firstLine="851"/>
      <w:jc w:val="both"/>
    </w:pPr>
    <w:rPr>
      <w:rFonts w:ascii="Arial Narrow" w:hAnsi="Arial Narrow" w:cs="Arial Narrow"/>
      <w:sz w:val="28"/>
    </w:rPr>
  </w:style>
  <w:style w:type="paragraph" w:styleId="Recuodecorpodetexto3">
    <w:name w:val="Recuo de corpo de texto 3"/>
    <w:basedOn w:val="Normal"/>
    <w:qFormat/>
    <w:pPr>
      <w:ind w:firstLine="851"/>
      <w:jc w:val="center"/>
    </w:pPr>
    <w:rPr>
      <w:rFonts w:ascii="Arial Narrow" w:hAnsi="Arial Narrow" w:cs="Arial Narrow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tabs>
        <w:tab w:val="clear" w:pos="708"/>
        <w:tab w:val="left" w:pos="0" w:leader="none"/>
      </w:tabs>
      <w:jc w:val="both"/>
    </w:pPr>
    <w:rPr>
      <w:rFonts w:ascii="Tahoma" w:hAnsi="Tahoma" w:cs="Tahoma"/>
      <w:sz w:val="22"/>
    </w:rPr>
  </w:style>
  <w:style w:type="paragraph" w:styleId="Corpodetexto3">
    <w:name w:val="Corpo de texto 3"/>
    <w:basedOn w:val="Normal"/>
    <w:qFormat/>
    <w:pPr>
      <w:jc w:val="center"/>
    </w:pPr>
    <w:rPr>
      <w:rFonts w:ascii="Arial Narrow" w:hAnsi="Arial Narrow" w:cs="Arial Narrow"/>
      <w:b/>
      <w:sz w:val="28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" w:hAnsi="Times" w:cs="Times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paragraph" w:styleId="M701220687639254031msolistparagraph">
    <w:name w:val="m_701220687639254031msolistparagraph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9T14:38:00Z</dcterms:created>
  <dc:creator>ANLAP</dc:creator>
  <dc:description/>
  <cp:keywords/>
  <dc:language>en-US</dc:language>
  <cp:lastModifiedBy>Michelle Carvalho</cp:lastModifiedBy>
  <cp:lastPrinted>2020-06-29T11:38:00Z</cp:lastPrinted>
  <dcterms:modified xsi:type="dcterms:W3CDTF">2020-07-21T15:28:00Z</dcterms:modified>
  <cp:revision>8</cp:revision>
  <dc:subject/>
  <dc:title>Ministério da Saúde</dc:title>
</cp:coreProperties>
</file>