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COMPLEMENTO RUA PROJETADA - COMUNIDADE REDUTO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7/07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NCAMINHAMEN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ho por meio deste, encaminhar a Planilha Orçamentária, Cronograma físico-financeiro, composição de custos unitários e composição de BDI para a Construção de Pavimentação com Drenagem Superficial (pelo método convencional) da Rua Projetada na Comunidade Reduto – Zona Rural no município de São Miguel do Gostoso/RN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ara a elaboração da planilha orçamentária adotamos a Tabela do SINAPI (abril/20_sem desoneração), com DBI=24,03% e Leis Sociais = 116,09% (horista) e 72,14% (mensal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total da obra é estimado em R$ 119.932,22 (cento e dezenove mil, novecentos e trinta e dois reais e vinte e dois centavos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e em anexo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omposição de BDI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clarações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Planilha orçamentária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Composição de custos unitários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ronograma físico-financeiro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urva ABC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Memória de cálculo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Especificação técnic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: 210305058-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A CIVI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47:00Z</dcterms:created>
  <dc:creator>ANLAP</dc:creator>
  <dc:description/>
  <cp:keywords/>
  <dc:language>en-US</dc:language>
  <cp:lastModifiedBy>Michelle Carvalho</cp:lastModifiedBy>
  <cp:lastPrinted>2020-06-29T11:45:00Z</cp:lastPrinted>
  <dcterms:modified xsi:type="dcterms:W3CDTF">2020-07-21T15:29:00Z</dcterms:modified>
  <cp:revision>8</cp:revision>
  <dc:subject/>
  <dc:title>Ministério da Saúde</dc:title>
</cp:coreProperties>
</file>